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 постановлению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5 г. № 77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оложение о порядке подготовки и утверждения местных норматив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ого проектирования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одготовки и утверждения 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(далее - Положение)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.2 ст. 8, ст. 29.1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Марий Эл от 5 октября 2006 г. N 52-З "О регулировании отношений в области градостроительной деятельности в Республике Марий Эл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еспублики Марий Эл от 25 мая 2012 г. N 176 "Об утверждении нормативов градостроительного проектирования Республики Марий Эл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определяет порядок, подготовку и утверждение местных нормативов градостроительного проектирова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Местные нормативы градостроительного проектирова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(далее - Нормативы) устанавливают совокупность расчетных показателей минимально допустимого уровня обеспеченности объектами местного значения муниципального района, относящимися к областям, указанным в </w:t>
      </w:r>
      <w:hyperlink w:anchor="Par5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части 3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иными объектами мест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ормативы разрабатываются с учетом требований градостроительного, земельного, водного, лесного законодательства Российской Федерации, законодательства Российской Федерации о техническом регулировании,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х требований действующего законодательства, а также с учетом территориальных, природно-климатических, геологических, социально-экономических и иных особенностей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и виды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ормативы устанавливают совокупность расчетных показателей минимально допустимого уровня обеспеченности объектами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раснояр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относящимися к следующим областя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ктро- и газоснабжение поселени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втомобильные дороги местного значения вне границ населенных пунктов в границах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равоохран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зическая культура и массовый спор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тилизация и переработка бытовых и промышленн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иные области в связи с решением вопросов местного значения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рмативы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предусмотренным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 настоящего Положения, населения Красноярского сельского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 настоящего Положения, населения Красноярского сельского поселения, расчетные показатели минимально допустимого уровня обеспеченности такими объектами населения  муниципального района, устанавливаемые Нормативами, не могут быть ниже этих предельных знач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м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 настоящего Положения, для населения Красноярского сельского поселе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асчетные показатели минимально допустимого уровня обеспеченности объектами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>Красноя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и расчетные показатели максимально допустимого уровня территориальной доступности таких объектов для населения Красноярского сельского поселения, могут быть утверждены в отношении одного или нескольких видов объектов, предусмотренным п.2.1. настоящего Поло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подготовки и утверждения Норматив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Нормативов  осуществ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-демографического состава и плотности населения на территории Краснояр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ов и программ комплексного социально-экономического развития Краснояр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Администрац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организацию работ по разработке проектов Норматив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Финансирование расходов на разработку Нормативов осуществляется за счет средств бюджет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Красноярское сельское поселен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анный проект Нормативов согласовывается с организациями и службами, заинтересованными в принятии указанных нормативов и подлежит размещению на официальном сайте муниципального образования «Красноярское сельское поселение» в сети "Интернет" и опубликованию в порядке, установленном для официального опубликования муниципальных правовых актов,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ормативы и внесенные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 утверждаются решением Собрания депутатов  Красноя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Решение об утверждении Нормативов подлежит опубликованию в порядке, установленном муниципальными правовыми актами муниципального образования «Красноярское сельское поселение», а также размещается на официальном сайте </w:t>
      </w:r>
      <w:r>
        <w:rPr>
          <w:bCs/>
          <w:w w:val="10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Звениговский муниципальный район»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w w:val="104"/>
          <w:sz w:val="28"/>
          <w:szCs w:val="28"/>
        </w:rPr>
        <w:t>информационно-телекоммуникационной сети «Интернет»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Органы государственной власти, органы местного самоуправления муниципального образования, заинтересованные физические и юридические лица вправе обращаться в Администрацию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«Красноярское сельское поселение» </w:t>
      </w:r>
      <w:r>
        <w:rPr>
          <w:rFonts w:cs="Times New Roman" w:ascii="Times New Roman" w:hAnsi="Times New Roman"/>
          <w:sz w:val="28"/>
          <w:szCs w:val="28"/>
        </w:rPr>
        <w:t>с предложением о внесении изменений в Нормати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несение изменений в Нормативы осуществляется в порядке, установленном настоящим Положение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вступления в действие новых федеральных или региональных нормативных правовых актов, иных нормативных документов, изменяющих требования к обеспечению безопасности жизни и здоровья людей, охране окружающей среды, надежности зданий и сооружений и иных требований, влияющих на установление минимальных расчетных показателей обеспечения благоприятных условий жизнедеятельности человека, в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асноярское сельское поселение»</w:t>
        <w:tab/>
        <w:tab/>
        <w:tab/>
        <w:t xml:space="preserve">  Л.М. Скворцов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6A64C296C16424CD6294317658DB964F1E26E972840E13D916129F6AB20C99EE1DC8635FEE68Bd8rBJ" TargetMode="External"/><Relationship Id="rId3" Type="http://schemas.openxmlformats.org/officeDocument/2006/relationships/hyperlink" Target="consultantplus://offline/ref=6C46A64C296C16424CD6374E0109D1B463FEBC60932C4ABE69CE3A74A1A22A9EdDr9J" TargetMode="External"/><Relationship Id="rId4" Type="http://schemas.openxmlformats.org/officeDocument/2006/relationships/hyperlink" Target="consultantplus://offline/ref=D8EC80150866798F201540504FF4ACF5E2BF0B51EAC332A0C9041B225504D82Bh1m8J" TargetMode="External"/><Relationship Id="rId5" Type="http://schemas.openxmlformats.org/officeDocument/2006/relationships/hyperlink" Target="http://www.admzve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44:00Z</dcterms:created>
  <dc:creator>Ятманова О.Е.</dc:creator>
  <dc:description/>
  <cp:keywords/>
  <dc:language>en-US</dc:language>
  <cp:lastModifiedBy>Admin</cp:lastModifiedBy>
  <cp:lastPrinted>2015-02-18T08:37:00Z</cp:lastPrinted>
  <dcterms:modified xsi:type="dcterms:W3CDTF">2015-07-15T13:55:00Z</dcterms:modified>
  <cp:revision>22</cp:revision>
  <dc:subject/>
  <dc:title>Администрация муниципального образования  "______________________________"</dc:title>
</cp:coreProperties>
</file>